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МСКИЙ ГОРОДСКОЙ СОВЕТ</w:t>
      </w:r>
    </w:p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бюджете города Омска на 2016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17 и 2018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 1. Основные характеристики и показатели бюджета города Омска на 2016 год и плановый период 2017 и 2018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бюджета города Омска на 2016 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общий объем доходов бюджета города Омска в сумме 12 405 906 355,0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общий объем расходов бюджета города Омска в сумме 13 165 765 924,64 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дефицит бюджета города Омска в сумме 759 859 569,64 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Утвердить основные характеристики бюджета города Омска на плановый период 2017 и 2018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бюджета города Омска на 2017 год в сумме 7 775 451 005,00 руб., на 2018 год в сумме 7 494 120 190,0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общий объем расходов бюджета города Омска на 2017 год в сумме 8 552 046 821,37 руб., в том числе условно утвержденные расходы – 213 825 000,00 руб., на 2018 год в сумме 8 177 901 660,41 руб., в том числе условно утвержденные расходы – 412 176 700,00 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trike/>
          <w:sz w:val="28"/>
          <w:szCs w:val="28"/>
        </w:rPr>
      </w:pPr>
      <w:r>
        <w:rPr>
          <w:sz w:val="28"/>
          <w:szCs w:val="28"/>
        </w:rPr>
        <w:t xml:space="preserve">3) дефицит бюджета города Омска на 2017 год в сумме 776 595 816,37 руб., на 2018 год в сумме 683 781 470,41 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Утвердить общий объем бюджетных ассигнований, направляемых на исполнение публичных нормативных обязательств в 2016 году в сумме 436 185 834,19 руб., в 2017 году в сумме 45 138 982,19 руб., в 2018 году в сумме 45 138 982,19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 Утвердить объем бюджетных ассигнований муниципального дорожного фонда города Омска на 2016 год в сумме 698 117 106,96 руб., на 2017 год в сумме 799 048 557,76 руб., на 2018 год в сумме 690 136 199,37 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 Утвердить объем межбюджетных трансфертов, получаемых из других бюджетов бюджетной системы Российской Федерации, в 2016 году в сумме 4 797 231 765,00 руб., в 2017 году в сумме 0,00 руб., в 2018 году в сумме 0,00 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и формирование доходов бюджета города Омска на 2016 год и плановый период 2017 и 2018 го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огноз поступлений налоговых и неналоговых доходов в бюджет города Омска на 2016 год согласно приложению № 1 к настоящему Решению, на плановый период 2017 и 2018 годов согласно приложению № 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безвозмездные поступления в бюджет города Омска на 2016 год согласно приложению № 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бюджета города Омска и закрепляемые за ними виды (подвиды) доходов бюджетов на 2016 год и плановый период 2017 и 2018 годов согласно приложению № 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твердить нормативы отчислений доходов, подлежащих зачислению в бюджет города Омска, на 2016 год и плановый период 2017 и 2018 годов согласно приложению № 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предоставление рассрочек и отсрочек по уплате налогов и иных обязательных платежей в бюджет города Омска в 2016 году и плановом периоде 2017 и 2018 годов не предусматривается, кроме случаев, установленных подпунктами 1 и 2 пункта 2 статьи 64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случае принятия соответствующих нормативных правовых актов Российской Федерации, нормативных правовых актов Омской области Администрацией города Омска может производиться реструктуризация задолженности организаций по уплате налогов, сборов, начисленных пеней и штрафов в бюджет города Омска в порядке, устанавливаемом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на 2016 год значение коэффициента-дефлятора К4 для расчета размера платы по договору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а Омска, и на земельном участке, расположенном на территории города Омска, государственная собственность на который не разграничена, в размере 1,3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становить на 2016 год значение коэффициента-дефлятора К для расчета ежемесячной платы за размещение нестационарного торгового объекта на территории города Омска в размере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Распределение бюджетных ассигнований бюджета города Омска на 2016 год и плановый период 2017 и 2018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распределение бюджетных ассигнований бюджета города Омска по разделам и подразделам классификации расходов бюджетов на 2016 год согласно приложению № 6 к настоящему Решению, на плановый период 2017 и 2018 годов согласно приложению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№ 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Утвердить распределение бюджетных ассигнований бюджета города Омска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 согласно приложению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№ 8 к настоящему Решению, на плановый период 2017 и 2018 годов согласно приложению № 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Утвердить ведомственную структуру расходов бюджета города Омска на 2016 год согласно приложению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№ 10 к настоящему Решению, на плановый период 2017 и 2018 годов согласно приложению № 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 Утвердить перечень главных распорядителей средств бюджета города Омска в составе ведомственной структуры расходов согласно приложениям №№ 10, </w:t>
      </w:r>
      <w:hyperlink r:id="rId2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 Утвердить адресную инвестиционную программу города Омска на 2016 год согласно приложению № 12 к настоящему Решению, на плановый период 2017 и 2018 годов согласно приложению № 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 Утвердить перечень расходов, финансируемых за счет межбюджетных трансфертов, на 2016 год согласно приложению № 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 4. Особенности расходной части бюджета города Омска на 2016 год и плановый период 2017 и 2018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 Установить размер резервного фонда Администрации города Омска на 2016 год и плановый период 2017 и 2018 годов в сумме 20 000 000,00 руб. ежегодно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средства резервного фонда Администрации города Омск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 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 в 2016 году и плановом периоде 2017 и 2018 годов из бюджета города Омска предоставляются субсид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компенсацию части суммы процентов по кредитам, привлеченным субъектами малого и среднего предпринимательства города Омска в кредитных организац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компенсацию части затрат субъектам малого и среднего предпринимательства города Омска, участвующим в выставочно-ярмарочных мероприятиях, проводимых за пределами города Омс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на компенсацию части затрат субъектам малого и среднего предпринимательства города Омска на приобретение основных средств;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на возмещение затрат субъектам малого предпринимательства города Омска, связанных с реализацией программ по энергосбережению, включая затраты на приобретение и внедрение инновационных технологий, оборудования и материалов, а также затрат, связанных с проведением на предприятиях субъектов малого предпринимательства энергетических обслед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на возмещение затрат субъектам малого и среднего предпринимательства города Омска, связанных с организацией групп дневного времяпрепровождения детей дошкольного возраста и иных подобных им видов деятельности по уходу и присмотру за деть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 на возмещение отдельных видов затрат на осуществление деятельности по изданию, редактированию и распространению средств массовой информации, учредителем которых является Администрация города Омс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) на возмещение затрат по проведению капитального ремонта многоквартирных дом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 возмещение затрат на подготовку многоквартирных домов к сезонной эксплуат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на возмещение затрат, связанных с проведением текущего ремонта объектов жилищного фонда города Омска, признанных в установленном порядке аварийными и подлежащими сносу или реконстру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) на возмещение отдельных видов затрат, связанных с предоставлением населению бан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) на компенсацию недополученных доходов от предоставления льгот на услуги муниципальных бань города Омс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2) на возмещение отдельных видов затрат по ремонту и содержанию линий наружного освещения города Омс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) на возмещение затрат по содержанию и ремонту элементов обустройства автомобильных дорог общего пользования местного значения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4) на компенсацию недополученных доходов в связи с установлением льгот на проезд в городском пассажирском транспорте некоторым категориям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 на компенсацию недополученных доходов в связи с установлением Омским городским Советом мер социальной поддержки граждан при оплате проезда и провоза ручной клади в пассажирском транспорте общего пользования на территории города Ом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едоставление субсидий осуществляется путем заключения между получателем субсидий и главным распорядителем средств бюджета города Омска соглашения, форма которого согласовывается с департаментом финансов и контроля Администрации города Омска. Категории и (или) критерии отбора юридических лиц, индивидуальных предпринимателей, физических лиц, имеющих право на получение субсидий, цели, условия и порядок предоставления субсидий, порядок возврата субсидий в бюджет города Омска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устанавливаются Администрацией города Ом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города Омска, предоставляющие субсидии из бюджета города Омска, ежемесячно не позднее 27 числа месяца, следующего за отчетным периодом, представляют в департамент финансов и контроля Администрации города Омска отчеты об использовании субсидий по формам, установленным департаментом финансов и контроля Администрации города Ом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 Установить, что в соответствии с пунктом 1 </w:t>
      </w:r>
      <w:hyperlink r:id="rId4">
        <w:r>
          <w:rPr>
            <w:rStyle w:val="InternetLink"/>
            <w:sz w:val="28"/>
            <w:szCs w:val="28"/>
          </w:rPr>
          <w:t>статьи 78.1</w:t>
        </w:r>
      </w:hyperlink>
      <w:r>
        <w:rPr>
          <w:sz w:val="28"/>
          <w:szCs w:val="28"/>
        </w:rPr>
        <w:t xml:space="preserve"> Бюджетного кодекса Российской Федерации в 2016 году и плановом периоде 2017 и 2018 годов из бюджета города Омска предоставляются субсидии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и на ины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из бюджета города Омска устанавливается муниципальными правовыми актами Администрации города Ом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из бюджета города Омска на иные цели устанавливаются Администрацией города Ом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 Установить, что в соответствии с пунктом 2 статьи 78.1 Бюджетного кодекса Российской Федерации в 2016 году и плановом периоде 2017 и 2018 годов из бюджета города Омска предоставляются субсид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 финансовое обеспечение деятельности некоммерческих организаций, направленной на поддержку семьи, старшего поколения, инвалидов, ветеранов войны и военной служ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 финансовое обеспечение деятельности некоммерческих организаций, направленной на развитие физической культуры и спорта на территории города Омс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на финансовое обеспечение деятельности некоммерческих организаций, направленной на поддержку и развитие территориального общественного самоуправления города Ом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определения объема и предоставления указанных субсидий из бюджета города Омска устанавливается муниципальными правовыми актами Администрации города Ом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путем заключения между получателем субсидий и главным распорядителем средств бюджета города Омска соглашения, форма которого согласовывается с департаментом финансов и контроля Администрации города Ом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города Омска, предоставляющие субсидии из бюджета города Омска, ежемесячно не позднее 27 числа месяца, следующего за отчетным периодом, представляют в департамент финансов и контроля Администрации города Омска отчеты об использовании субсидий по формам, установленным департаментом финансов и контроля Администрации города Ом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Установить, что в соответствии с пунктом 4 статьи 78.1 Бюджетного кодекса Российской Федерации в 2016 году и плановом периоде 2017 и 2018 годов из бюджета города Омска предоставляются гранты в форме субсидий некоммерческим организациям, не являющимся казенными учреждениями, на разработку и выполнение общественно полезных проектов на территории города Ом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из бюджета города Омска устанавливается муниципальными правовыми актами Администрации города Ом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е грантов в форме субсидий осуществляется путем заключения между получателем субсидий и главным распорядителем средств бюджета города Омска соглашения, форма которого согласовывается с департаментом финансов и контроля Администрации города Ом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е распорядители средств бюджета города Омска, предоставляющие гранты в форме субсидий из бюджета города Омска, ежемесячно не позднее 27 числа месяца, следующего за отчетным периодом, представляют в департамент финансов и контроля Администрации города Омска отчеты об использовании субсидий по формам, установленным департаментом финансов и контроля Администрации города Ом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 Субсидии юридическим лицам (за исключением субсидий муниципальным бюджетным и автономным учреждениям, субсидий муниципальным унитарным предприятиям на осуществление капитальных вложений), включенные в утверждаемый правовым актом Администрации города Омска перечень, подлежат перечислению на счет, открытый департаменту финансов и контроля Администрации города Омска в учреждении Центрального банка Российской Федерации. </w:t>
      </w:r>
    </w:p>
    <w:p>
      <w:pPr>
        <w:pStyle w:val="Normal"/>
        <w:autoSpaceDE w:val="false"/>
        <w:ind w:firstLine="709"/>
        <w:jc w:val="both"/>
        <w:rPr/>
      </w:pPr>
      <w:bookmarkStart w:id="0" w:name="Par1"/>
      <w:bookmarkEnd w:id="0"/>
      <w:r>
        <w:rPr>
          <w:sz w:val="28"/>
          <w:szCs w:val="28"/>
        </w:rPr>
        <w:t>Операции по зачислению и списанию средств на счете, указанном в абзаце первом настоящей части, отражаются на лицевых счетах, открытых юридическим лицам в департаменте финансов и контроля Администрации города Омска  в установленном и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ерации по перечислению средств, отраженных на лицевых счетах, указанных в </w:t>
      </w:r>
      <w:hyperlink r:id="rId5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настоящей части, осуществляются в пределах суммы, необходимой для оплаты обязательств по расходам юридических лиц, источником финансового обеспечения которых являются указанные средства, при соблюдении условий, целей и порядка, установленных правовыми актами Администрации города Омска, при предоставлении таких средств после представления документов, подтверждающих возникновение указанных обязательств, в порядке, установленном департаментом финансов и контроля Администрации города Ом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 Установить, что в случае сокращения в 2016 году и плановом периоде 2017 и 2018 годов поступлений доходов в бюджет города Омска, подлежат финансированию в первоочередном порядке в объемах утвержденных ассигнований в бюджете города Омска на 2016 год и плановый период 2017 и 2018 годов следующие расход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оплата труда и начисления на выплаты по оплате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оплата коммун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приобретение продуктов питания, горюче-смазочных материалов, необходимых для функционирования муниципальных учреждений города Омс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 оплата услуг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 Установить, что органы местного самоуправления города Омска в 2016 – 2018 годах участвуют в организации и финансировании проведения оплачиваемых общественных работ,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 5. Принятие новых расходных обязательств и заключение догово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города Омска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города Омска и (или) при сокращении бюджетных ассигнований по отдельным расходным обязательствам бюджета города Ом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заключение и оплата договоров главными распорядителями и получателями средств бюджета города Омска производятся в пределах утвержденных им лимитов бюджетных обязательств. Принятые главными распорядителями и получателями бюджетных средств бюджетные обязательства сверх утвержденных им лимитов бюджетных обязательств не подлежат оплате за счет средств бюджета города Омска на 2016 год и плановый период 2017 и 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P111"/>
      <w:bookmarkEnd w:id="1"/>
      <w:r>
        <w:rPr>
          <w:sz w:val="28"/>
          <w:szCs w:val="28"/>
        </w:rPr>
        <w:t>3. Установить, что получатели средств бюджета города Омск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100 процентов включительно суммы по договорам (контрактам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о предоставлении услуг связ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о приобретении печатных изданий, о подписке на печатные издания и об их приобрет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об обучении на курсах повышения квалифик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о приобретении горюче-смазочных материал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 о приобретении авиа- и железнодорожных билетов, билетов на проезд в городском пассажирском транспор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 о приобретении путевок на санаторно-курортное леч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 об обязательном страховании гражданской ответственности владельцев транспор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 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 города Омск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 о проведении экспертизы проектной докумен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 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по обслуживанию оргтехн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 об оказании услуг по ремонту автотранспор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 об оказании услуг по размещению, обращению и погашению муниципальных ценных бумаг города Ом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Установить, что получатели средств бюджета города Омска при заключении не указанных в </w:t>
      </w:r>
      <w:hyperlink w:anchor="P111">
        <w:r>
          <w:rPr>
            <w:rStyle w:val="InternetLink"/>
            <w:color w:val="000000"/>
            <w:sz w:val="28"/>
            <w:szCs w:val="28"/>
            <w:u w:val="none"/>
          </w:rPr>
          <w:t>части 3</w:t>
        </w:r>
      </w:hyperlink>
      <w:r>
        <w:rPr>
          <w:sz w:val="28"/>
          <w:szCs w:val="28"/>
        </w:rPr>
        <w:t xml:space="preserve"> настоящей статьи договоров и муниципальных контрактов на поставки товаров, выполнение работ, оказание услуг вправе предусматривать авансовые платежи в размере                до 30 процентов включительно суммы по договорам (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получатели средств бюджета города Омск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любом размере по договорам (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, если иное не установлено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 6. Особенности формирования бюджетных ассигнований по обеспечению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становить, что органы местного самоуправления города Омска не вправе принимать в 2016 – 2018 годах решения, приводящ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к увеличению общей численности муниципальных служащих, за исключением случаев, связанных с увеличением объема полномочий органов местного самоуправления города Омс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к увеличению численности работников муниципальных казенных учреждений, финансируемых из бюджета города Омска, за исключением случаев, связанных с передачей им функций, осуществлявшихся органами местного самоуправления города Омска, с одновременным сокращением численност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 7. Муниципальные заимствования и муниципальный долг города Омс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предельный объем муниципального долга на 2016 год в размере 7 608 674 590,00 руб., на 2017 год в размере 7 775 451 005,00 руб., на 2018 год в размере 7 494 120 190,0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верхний предел муниципального внутреннего дол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 по состоянию на 1 января 2017 года в размере 5 718 855 500,08 руб., в том числе верхний предел долга по муниципальным гарантиям в размере 130 000 000,00 руб., с учетом гарантий, предоставленных в предыдущие г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 по состоянию на 1 января 2018 года в размере 6 625 451 316,45 руб., в том числе верхний предел долга по муниципальным гарантиям в размере 130 000 000,00 руб., с учетом гарантий, предоставленных в предыдущие г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 по состоянию на 1 января 2019 года в размере             7 439 232 786,86 руб., в том числе верхний предел долга по муниципальным гарантиям в размере 130 000 000,00 руб., с учетом гарантий, предоставленных в предыдущие год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 предельный объем выпуска муниципальных ценных бумаг на 2016 год в сумме 0,00 руб., на 2017 год в сумме 0,00 руб., на 2018 год в сумме 0,00 руб. по номинальной сто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источники финансирования дефицита бюджета города Омска на 2016 год согласно приложению № 15 к настоящему Решению, на плановый период 2017 и 2018 годов согласно приложению № 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Программу муниципальных заимствований города Омска на 2016 год согласно приложению № 17 к настоящему Решению, на плановый период 2017 и 2018 годов согласно приложению № 1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Программу муниципальных гарантий на 2016 год согласно приложению № 19 к настоящему Решению, на плановый период 2017 и 2018 годов согласно приложению № 2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 перечень главных администраторов источников финансирования дефицита бюджета города Омска на 2016 год и плановый период 2017 и 2018 годов согласно приложению № 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Предоставление бюджетных кредитов в 2016 году и плановом периоде 2017 и 2018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в 2016 году и плановом периоде 2017 и 2018 годов бюджетные кредиты за счет средств бюджета города Омска не предоставля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 9. Внесение изменений в сводную бюджетную роспис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 В случаях, предусмотренных пунктом 3 статьи 217 Бюджетного </w:t>
      </w:r>
      <w:hyperlink r:id="rId6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в ходе исполнения бюджета города Омска  показатели сводной бюджетной росписи могут быть изменены в соответствии с решениями директора департамента финансов и контроля Администрации города Омска без внесения изменений в настоящее Реш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В соответствии с частью 2 статьи 15 Решения Омского городского Совета от 28.11.2007 № 74 "О бюджетном процессе в городе Омске" установить, что дополнительными основаниями для внесения изменений в сводную бюджетную роспись без внесения изменений в настоящее Решение в соответствии с решениями директора департамента финансов и контроля Администрации города Омск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реализация указов Президента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 7 мая 2012 года № 597 "О мероприятиях по реализации государственной социальной политик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 1 июня 2012 года № 761 "О Национальной стратегии действий в интересах детей на 2012 – 2017 годы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изменение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 выполнение условий софинансирования, установленных для получения межбюджетных трансфертов, предоставляемых бюджету города Омска из бюджетов бюджетной системы Российской Федерации и Фонда содействия реформированию жилищно-коммунального хозяйства в форме субсидий, в том числе путем введения новых кодов классификации расходов бюджета города Ом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 исполнение бюджетными и автономными учреждениями города Омска судебных актов, предусматривающих обращение взыскания на средства указанных учрежд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беспечение выплат муниципальным служащим города Омска, работникам органов местного самоуправления города Омска, муниципального органа, казенных учреждений города Омска, увольняемым в связи с ликвидацией, сокращением численности или штата органа местного самоуправления города Омска (структурного подразделения органа местного самоуправления города Омска), муниципального органа, казенного учреждения города Ом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 10. Использование остатков средств бюджета города Ом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бюджета города Омска на 1 января 2016 года в объеме 200 000 000,00 руб. могут направляться в 2016 году на покрытие временных кассовых разрыв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, что остатки средств на счетах департамента финансов и контроля Администрации города Омска, открытых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, поступающими во временное распоряжение получателей средств бюджета города Омска, операции со средствами бюджетных и автономных учреждений и операции со средствами, указанными в части 6 статьи 4 настоящего Решения, могут перечисляться департаментом финансов и контроля Администрации города Омска в 2016 году на единый счет бюджета города Омска с их возвратом департаментом финансов и контроля Администрации города Омска не позднее последнего рабочего дня текущего финансового года на счета, с которых они были ранее перечислены, в порядке, установленном департаментом финансов и контроля Администрации города Ом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 11. Использование доходов, фактически полученных при исполнении бюджета города Омска сверх утвержденных настоящим Решение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решить департаменту финансов и контроля Администрации города Омска в соответствии с действующим законодательством использовать доходы, фактически полученные при исполнении бюджета города Омска сверх утвержденного настоящим Решением общего объема доходов, на замещение муниципальных заимствований и погашение муниципального долг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 12. Опубликование, вступление в силу настоящего Решения и контроль за его исполнение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Настоящее Решение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 1 января 2016 года и действует до 31 декабря 2016 года, за исключением случая, предусмотренного частью 3 настоящей стат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ложения настоящего Решения, предусматривающие безвозмездные поступления от других бюджетов бюджетной системы Российской Федерации и расходы бюджета города Омска за счет поступлений целевого характера, в случае изменения объемов указанных безвозмездных поступлений и отсутствия возможности отражения соответствующих изменений в бюджете города Омска в 2016 году действуют до 1 марта 2017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 Контроль за исполнением настоящего Решения возложить на комитеты Омского городского Совета: по финансово-бюджетным вопросам, по вопросам местного самоуправления, законности и правопорядка, по социальным вопросам, по вопросам жилищно-коммунального хозяйства и транспорта, по вопросам градостроительства, архитектуры и землепользования, по вопросам экономического развития и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Омска </w:t>
        <w:tab/>
        <w:tab/>
        <w:tab/>
        <w:tab/>
        <w:tab/>
        <w:tab/>
        <w:t xml:space="preserve">          В.В. Двораковский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60951;fld=134;dst=102696" TargetMode="External"/><Relationship Id="rId3" Type="http://schemas.openxmlformats.org/officeDocument/2006/relationships/hyperlink" Target="consultantplus://offline/main?base=LAW;n=115681;fld=134;dst=1403" TargetMode="External"/><Relationship Id="rId4" Type="http://schemas.openxmlformats.org/officeDocument/2006/relationships/hyperlink" Target="consultantplus://offline/ref=EFC4EEE28C7DC2C083E0B2BD24543A981D4EF1782C8D1A57258F6B74F48357E0434B8D1D7CECNDG4F" TargetMode="External"/><Relationship Id="rId5" Type="http://schemas.openxmlformats.org/officeDocument/2006/relationships/hyperlink" Target="consultantplus://offline/ref=24700436700B3E3F498EA49B194DBD513CE69F76B6F57BC5E74A329597A71DA2ED0795D501AB2528yB17G" TargetMode="External"/><Relationship Id="rId6" Type="http://schemas.openxmlformats.org/officeDocument/2006/relationships/hyperlink" Target="consultantplus://offline/main?base=LAW;n=115681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4:00Z</dcterms:created>
  <dc:creator>gev</dc:creator>
  <dc:description/>
  <cp:keywords/>
  <dc:language>en-US</dc:language>
  <cp:lastModifiedBy>von</cp:lastModifiedBy>
  <cp:lastPrinted>2015-11-20T10:53:00Z</cp:lastPrinted>
  <dcterms:modified xsi:type="dcterms:W3CDTF">2015-11-20T04:54:00Z</dcterms:modified>
  <cp:revision>37</cp:revision>
  <dc:subject/>
  <dc:title>Проект</dc:title>
</cp:coreProperties>
</file>